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68"/>
        </w:rPr>
      </w:pPr>
      <w:r>
        <w:rPr>
          <w:i/>
          <w:iCs/>
          <w:color w:val="0000FF"/>
          <w:sz w:val="68"/>
        </w:rPr>
        <w:t>I still want to approve the budget!</w:t>
      </w:r>
    </w:p>
    <w:p>
      <w:pPr>
        <w:pStyle w:val="Heading1"/>
        <w:rPr/>
      </w:pPr>
      <w:r>
        <w:rPr/>
        <w:t>Yes, you can approve the budget</w:t>
      </w:r>
    </w:p>
    <w:p>
      <w:pPr>
        <w:pStyle w:val="TextBody"/>
        <w:rPr/>
      </w:pPr>
      <w:r>
        <w:rPr/>
        <w:t>There is nothing in Policy Governance® that says that the board can’t approve the budget.  There are some conditions that you will have to meet to approve it but it can be done.  To approve the budget the board must specifically write a policy stating that the budget must approved by the board.  This requires the board to make a decision as a group that the approval is necessary.  These are the only conditions required to accomplish this.  Policy Governance® simply states that budget does not automatically require approval.  Of course if your board is using Policy Governance® nothing is automatically restricted, not just the budget.</w:t>
      </w:r>
    </w:p>
    <w:p>
      <w:pPr>
        <w:pStyle w:val="TextBody"/>
        <w:rPr/>
      </w:pPr>
      <w:r>
        <w:rPr/>
        <w:t xml:space="preserve">Although there is no support in Policy Governance® for approving the budget, it is often misconstrued that Policy Governance® bans the approval.  It does not.  It simply argues that approving the budget is unnecessary and misdirects the board into believing that it is in control.  If you want to approve the budget, you can, as long as the full Board has written it down in their policy manual.  </w:t>
      </w:r>
    </w:p>
    <w:p>
      <w:pPr>
        <w:pStyle w:val="Heading1"/>
        <w:rPr/>
      </w:pPr>
      <w:r>
        <w:rPr/>
        <w:t>But, why do you want to?</w:t>
      </w:r>
    </w:p>
    <w:p>
      <w:pPr>
        <w:pStyle w:val="TextBody"/>
        <w:rPr/>
      </w:pPr>
      <w:r>
        <w:rPr/>
        <w:t xml:space="preserve">Now the question is why do you want to approve the budget?  What purpose does approving the budget fill?  Approving the budget should be done for a reason, and not just because of tradition.  We should understand the logic behind it.  </w:t>
      </w:r>
    </w:p>
    <w:p>
      <w:pPr>
        <w:pStyle w:val="Heading2"/>
        <w:rPr/>
      </w:pPr>
      <w:r>
        <w:rPr/>
        <w:t>Role of the Budget</w:t>
      </w:r>
    </w:p>
    <w:p>
      <w:pPr>
        <w:pStyle w:val="TextBody"/>
        <w:rPr/>
      </w:pPr>
      <w:r>
        <w:rPr/>
        <w:t xml:space="preserve">There appears to be at least three different reasons why a board might consider approving the budget.  There are a couple of reasons not listed that are worth discussing.  Often it is said that approving the budget is the way that the Board stays in control.  This is a hollow argument.  The Board can control anything that it wishes to control; the question is does it need to approve the budget.  The Board only has so much time to control, and it must be diligent and discreet in what it selects to control.  Another reason often given is that the Board can improve the budget that the CEO develops.  There is some merit to this reasoning.  It would require the Board to decide that budgets are very important to the success of the organization and then holds itself accountable for improving the budget.  Changing the budget and the improving the budget are two different things.  Most boards change them rather than improve them.  To answer this a Board would have to identify the criteria for an improved budget?  How do we know that one budget is better than another?  </w:t>
      </w:r>
    </w:p>
    <w:p>
      <w:pPr>
        <w:pStyle w:val="TextBody"/>
        <w:rPr/>
      </w:pPr>
      <w:r>
        <w:rPr/>
        <w:t>The three logics:</w:t>
      </w:r>
    </w:p>
    <w:p>
      <w:pPr>
        <w:pStyle w:val="Heading4"/>
        <w:ind w:left="540" w:hanging="0"/>
        <w:rPr/>
      </w:pPr>
      <w:r>
        <w:rPr/>
        <w:t>Control spending by the CEO</w:t>
      </w:r>
    </w:p>
    <w:p>
      <w:pPr>
        <w:pStyle w:val="BodyText2"/>
        <w:rPr/>
      </w:pPr>
      <w:r>
        <w:rPr/>
        <w:t xml:space="preserve">This is the logic behind statements like, “when we approve the budget, then the CEO knows what can be spent.”  The contradiction in this logic is that by the first reporting of actual performance to the budget, it is very likely that the CEO will be over what has been approved.  It may not be at the bottom line but it is almost a sure thing that some item will exceed the budget.  </w:t>
      </w:r>
    </w:p>
    <w:p>
      <w:pPr>
        <w:pStyle w:val="BodyText2"/>
        <w:rPr/>
      </w:pPr>
      <w:r>
        <w:rPr/>
        <w:t xml:space="preserve">Given the logic of this approach, the CEO has now done something without the Board’s approval.  The Board should then take some appropriate action towards the CEO for acting without approval.  We know this isn’t done.  The reporting of the variance is what happens and as long as it has a rational explanation it is accepted.  </w:t>
      </w:r>
    </w:p>
    <w:p>
      <w:pPr>
        <w:pStyle w:val="BodyText2"/>
        <w:rPr/>
      </w:pPr>
      <w:r>
        <w:rPr/>
        <w:t>What specifically is the Board controlling?  They aren’t controlling spending, at least not through the budget.  It looks like they are controlling spending, but for the most part it is a fiction.  The Board feels in control because they have made a decision.</w:t>
      </w:r>
    </w:p>
    <w:p>
      <w:pPr>
        <w:pStyle w:val="Heading4"/>
        <w:ind w:left="540" w:hanging="0"/>
        <w:rPr/>
      </w:pPr>
      <w:r>
        <w:rPr/>
        <w:t>Projecting the future financial position of the organization</w:t>
      </w:r>
    </w:p>
    <w:p>
      <w:pPr>
        <w:pStyle w:val="BodyText2"/>
        <w:rPr/>
      </w:pPr>
      <w:r>
        <w:rPr/>
        <w:t xml:space="preserve">When this logic is used, the budget is more of a financial forecast.  It is being used to give a projection of the financial condition of the organization.  This is one of the best uses of the budget.  However, to what is it being compared?  Is any projection OK?  When the Board approves the budget as a financial projection, we still run into the problem of it not being a perfect predictor.  What happens when two or three months in to the fiscal year the projection are no longer close.  Is that OK or not OK?  Does something need to change?  Other than it should be realistic, there are no criteria selected by which to judge this prediction?  So again, where is the control?  </w:t>
      </w:r>
    </w:p>
    <w:p>
      <w:pPr>
        <w:pStyle w:val="Heading4"/>
        <w:ind w:left="540" w:hanging="0"/>
        <w:rPr/>
      </w:pPr>
      <w:r>
        <w:rPr/>
        <w:t>Setting a mark by which financial performance may be judged</w:t>
      </w:r>
    </w:p>
    <w:p>
      <w:pPr>
        <w:pStyle w:val="BodyText2"/>
        <w:rPr/>
      </w:pPr>
      <w:r>
        <w:rPr/>
        <w:t xml:space="preserve">With this logic the budget is being used as a performance management tool.  If you can beat your budget, your performance is rated higher.  Although with some guidelines this is probably an acceptable tool for a business.  It can be a measurement of expected Ends.  However for non-profit organizations it is measuring the wrong thing if it is being used in an Ends way: more is better.  There are more criteria in this method, but the criteria are elements in the budget and often just the bottom line.  This still leaves confusion about the budget.  Is it a stretch goal?  Is it a benchmark to which performance should be close?  Is it a limit that needs to be exceeded?  Although this approach provides the most control.  It is control for control’s sake, especially for non-profits.  </w:t>
      </w:r>
    </w:p>
    <w:p>
      <w:pPr>
        <w:pStyle w:val="Heading2"/>
        <w:rPr/>
      </w:pPr>
      <w:r>
        <w:rPr/>
        <w:t>A Mixture of Approaches</w:t>
      </w:r>
    </w:p>
    <w:p>
      <w:pPr>
        <w:pStyle w:val="TextBody"/>
        <w:rPr/>
      </w:pPr>
      <w:r>
        <w:rPr/>
        <w:t xml:space="preserve">Most Boards approach the budget in with a mixture of all three approaches.  This happens not because the Board has thought out the rationale for this, but because they have not though it out.  More accurately individual Board members are approaching the budget from different perspectives, rather than the Board approaching it from the same perspective.  This often turns into a catch 22, where no one can be completely satisfied.  </w:t>
      </w:r>
    </w:p>
    <w:p>
      <w:pPr>
        <w:pStyle w:val="Heading1"/>
        <w:rPr/>
      </w:pPr>
      <w:r>
        <w:rPr/>
        <w:t>Financial Conditions vs. Financial Forecasting</w:t>
      </w:r>
    </w:p>
    <w:p>
      <w:pPr>
        <w:pStyle w:val="TextBody"/>
        <w:rPr/>
      </w:pPr>
      <w:r>
        <w:rPr/>
        <w:t xml:space="preserve">Although in most Policy Governance® materials, limitations are developed for financial conditions and financial forecasting, financial forecasting appears to be more of a monitoring process than a limitation on a means.  Evidence of this is the tie that is often found between the limitations on financial forecasting and financial conditions.  The financial forecasting limitations will reference the financial conditions as a set of criteria that a forecast must meet.  </w:t>
      </w:r>
    </w:p>
    <w:p>
      <w:pPr>
        <w:pStyle w:val="TextBody"/>
        <w:rPr/>
      </w:pPr>
      <w:r>
        <w:rPr/>
        <w:t xml:space="preserve">It is easier to remove this internal referencing and use forecasting as a monitoring of future conditions, although only a best guess of the future.  The forecast becomes an assurance to the Board that the critical financial conditions will continue to be met in the future.  The limitations on financial conditions then guide where and when corrective actions need to be taken as the forecast is developed.  </w:t>
      </w:r>
    </w:p>
    <w:p>
      <w:pPr>
        <w:pStyle w:val="TextBody"/>
        <w:rPr/>
      </w:pPr>
      <w:r>
        <w:rPr/>
        <w:t xml:space="preserve">The Board has the most control when the limitations on financial conditions are clear and they have assured themselves that they have not been exceeded currently and look like they will not be exceeded in the future.  </w:t>
      </w:r>
    </w:p>
    <w:p>
      <w:pPr>
        <w:pStyle w:val="Heading2"/>
        <w:rPr/>
      </w:pPr>
      <w:r>
        <w:rPr/>
        <w:t>Yes, you can still approve the budget.</w:t>
      </w:r>
    </w:p>
    <w:p>
      <w:pPr>
        <w:pStyle w:val="TextBody"/>
        <w:overflowPunct w:val="false"/>
        <w:spacing w:before="120" w:after="120"/>
        <w:rPr/>
      </w:pPr>
      <w:r>
        <w:rPr/>
        <w:t>Even if you understand and even agree with this Board Work Guide, you can still approve the budget.  Policy Governance® is built on the concept of having our actions follow our values.  There are actions we take because we have a logic in which we believe.  There are also actions we take just because we believe, there is no real logic.  A belief is also a value and is probably the only real justifiable reason to approve the budget: “because we believe we are suppose to.”</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928650618"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54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6:00Z</dcterms:created>
  <dc:creator>Lynn A. Walker, Ph.D.</dc:creator>
  <dc:description/>
  <dc:language>en-US</dc:language>
  <cp:lastModifiedBy>Lynn A. Walker, Ph.D.</cp:lastModifiedBy>
  <cp:lastPrinted>2000-12-15T18:16:00Z</cp:lastPrinted>
  <dcterms:modified xsi:type="dcterms:W3CDTF">2001-03-17T22:37:00Z</dcterms:modified>
  <cp:revision>17</cp:revision>
  <dc:subject/>
  <dc:title> </dc:title>
</cp:coreProperties>
</file>